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406"/>
        <w:gridCol w:w="729"/>
        <w:gridCol w:w="473"/>
        <w:gridCol w:w="519"/>
        <w:gridCol w:w="628"/>
        <w:gridCol w:w="364"/>
        <w:gridCol w:w="548"/>
        <w:gridCol w:w="586"/>
        <w:gridCol w:w="1417"/>
        <w:gridCol w:w="741"/>
        <w:gridCol w:w="394"/>
        <w:gridCol w:w="950"/>
        <w:gridCol w:w="42"/>
        <w:gridCol w:w="680"/>
        <w:gridCol w:w="312"/>
        <w:gridCol w:w="817"/>
        <w:gridCol w:w="459"/>
        <w:gridCol w:w="1559"/>
        <w:gridCol w:w="142"/>
        <w:gridCol w:w="851"/>
        <w:gridCol w:w="992"/>
      </w:tblGrid>
      <w:tr>
        <w:trPr>
          <w:trHeight w:val="315" w:hRule="atLeast"/>
        </w:trPr>
        <w:tc>
          <w:tcPr>
            <w:tcW w:w="1573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</w:rPr>
              <w:t xml:space="preserve">Раздел 2,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</w:rPr>
              <w:t xml:space="preserve">Сведения о водных участках пути, используемых в прямом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</w:rPr>
              <w:t>международном железнодорожно-паромном сообщении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  <w:t> </w:t>
            </w:r>
          </w:p>
        </w:tc>
        <w:tc>
          <w:tcPr>
            <w:tcW w:w="5812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lang w:eastAsia="ru-RU"/>
              </w:rPr>
              <w:t>Для государства 1</w:t>
            </w:r>
          </w:p>
        </w:tc>
        <w:tc>
          <w:tcPr>
            <w:tcW w:w="5812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lang w:eastAsia="ru-RU"/>
              </w:rPr>
              <w:t>Для государства 2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lang w:eastAsia="ru-RU"/>
              </w:rPr>
              <w:t>Перевозчик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 xml:space="preserve">Срок доставк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>(сутк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>Наиме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>вание государ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 xml:space="preserve">ва </w:t>
            </w:r>
            <w:r>
              <w:rPr>
                <w:rFonts w:eastAsia="Times New Roman" w:cs="Arial Narrow" w:ascii="Arial Narrow" w:hAnsi="Arial Narrow"/>
                <w:b/>
                <w:color w:val="000000"/>
                <w:vertAlign w:val="superscript"/>
                <w:lang w:eastAsia="ru-RU"/>
              </w:rPr>
              <w:t>1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>Наиме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 xml:space="preserve">вание станции </w:t>
            </w:r>
            <w:r>
              <w:rPr>
                <w:rFonts w:eastAsia="Times New Roman" w:cs="Arial Narrow" w:ascii="Arial Narrow" w:hAnsi="Arial Narrow"/>
                <w:b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lang w:val="uk-UA" w:eastAsia="ru-RU"/>
              </w:rPr>
            </w:pPr>
            <w:r>
              <w:rPr>
                <w:rFonts w:cs="Arial Narrow" w:ascii="Arial Narrow" w:hAnsi="Arial Narrow"/>
                <w:b/>
                <w:lang w:eastAsia="ru-RU"/>
              </w:rPr>
              <w:t>Основ</w:t>
            </w:r>
            <w:r>
              <w:rPr>
                <w:rFonts w:cs="Arial Narrow" w:ascii="Arial Narrow" w:hAnsi="Arial Narrow"/>
                <w:b/>
                <w:lang w:val="uk-UA" w:eastAsia="ru-RU"/>
              </w:rPr>
              <w:t>-</w:t>
            </w:r>
            <w:r>
              <w:rPr>
                <w:rFonts w:cs="Arial Narrow" w:ascii="Arial Narrow" w:hAnsi="Arial Narrow"/>
                <w:b/>
                <w:lang w:eastAsia="ru-RU"/>
              </w:rPr>
              <w:t>ной</w:t>
            </w:r>
            <w:r>
              <w:rPr>
                <w:rFonts w:cs="Arial Narrow" w:ascii="Arial Narrow" w:hAnsi="Arial Narrow"/>
                <w:b/>
                <w:lang w:val="uk-UA" w:eastAsia="ru-RU"/>
              </w:rPr>
              <w:t xml:space="preserve"> </w:t>
            </w:r>
            <w:r>
              <w:rPr>
                <w:rFonts w:cs="Arial Narrow" w:ascii="Arial Narrow" w:hAnsi="Arial Narrow"/>
                <w:b/>
                <w:lang w:eastAsia="ru-RU"/>
              </w:rPr>
              <w:t xml:space="preserve">код станци </w:t>
            </w:r>
            <w:r>
              <w:rPr>
                <w:rFonts w:cs="Arial Narrow" w:ascii="Arial Narrow" w:hAnsi="Arial Narrow"/>
                <w:b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 xml:space="preserve">Дополн-ительн-ый код станци </w:t>
            </w:r>
            <w:r>
              <w:rPr>
                <w:rFonts w:eastAsia="Times New Roman" w:cs="Arial Narrow" w:ascii="Arial Narrow" w:hAnsi="Arial Narrow"/>
                <w:b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>Наиме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>вание порта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>Наиме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>вание государства</w:t>
            </w:r>
            <w:r>
              <w:rPr>
                <w:rFonts w:eastAsia="Times New Roman" w:cs="Arial Narrow" w:ascii="Arial Narrow" w:hAnsi="Arial Narrow"/>
                <w:b/>
                <w:color w:val="000000"/>
                <w:vertAlign w:val="superscript"/>
                <w:lang w:eastAsia="ru-RU"/>
              </w:rPr>
              <w:t>1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>Наиме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 xml:space="preserve">вание станции </w:t>
            </w:r>
            <w:r>
              <w:rPr>
                <w:rFonts w:eastAsia="Times New Roman" w:cs="Arial Narrow" w:ascii="Arial Narrow" w:hAnsi="Arial Narrow"/>
                <w:b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 xml:space="preserve">Основн-ой код станци </w:t>
            </w:r>
            <w:r>
              <w:rPr>
                <w:rFonts w:eastAsia="Times New Roman" w:cs="Arial Narrow" w:ascii="Arial Narrow" w:hAnsi="Arial Narrow"/>
                <w:b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 xml:space="preserve">Дополн-ительн-ый код станци </w:t>
            </w:r>
            <w:r>
              <w:rPr>
                <w:rFonts w:eastAsia="Times New Roman" w:cs="Arial Narrow" w:ascii="Arial Narrow" w:hAnsi="Arial Narrow"/>
                <w:b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>Наиме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>вание порт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vertAlign w:val="superscript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 xml:space="preserve">полное </w:t>
            </w:r>
            <w:r>
              <w:rPr>
                <w:rFonts w:eastAsia="Times New Roman" w:cs="Arial Narrow" w:ascii="Arial Narrow" w:hAnsi="Arial Narrow"/>
                <w:b/>
                <w:color w:val="000000"/>
                <w:vertAlign w:val="superscript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vertAlign w:val="superscript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vertAlign w:val="superscript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ru-RU"/>
              </w:rPr>
              <w:t xml:space="preserve">Код </w:t>
            </w:r>
            <w:r>
              <w:rPr>
                <w:rFonts w:eastAsia="Times New Roman" w:cs="Arial Narrow" w:ascii="Arial Narrow" w:hAnsi="Arial Narrow"/>
                <w:b/>
                <w:color w:val="000000"/>
                <w:vertAlign w:val="superscript"/>
                <w:lang w:eastAsia="ru-RU"/>
              </w:rPr>
              <w:t>4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Азербайд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жанская республи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Аля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488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492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Аля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Республика Казахстан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Актау-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6638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6634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Актау-По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А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«Азербайджанск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ое Каспийско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Морско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Пароходство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9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Азербайд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жанская республик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Аля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48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488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Аля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Турк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стан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Туркменбаши 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7545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7546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Туркменбаши 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А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«Азербайджанск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ое Каспийско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Морско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Пароходство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руз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Бату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15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97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Батумс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кий морской 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Ильи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чевск-Паром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025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022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П «Ильичевский морской торговый пор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АО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 xml:space="preserve"> «Судоходная</w:t>
              <w:br/>
              <w:t>Компания «Укрферр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8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руз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21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23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 xml:space="preserve">Морской порт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Ильи</w:t>
            </w:r>
          </w:p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чевск-Паромна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025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040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П «Ильичевский морской торговый порт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АО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 xml:space="preserve"> «Судоходная</w:t>
              <w:br/>
              <w:t>Компания «Укрферр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9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руз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Бату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15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8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Батумс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кий морской 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Керчь-Порт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706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79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П «Ильичевский морской торговый порт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АО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 xml:space="preserve"> «Судоходная</w:t>
              <w:br/>
              <w:t>Компания «Укрферр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1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руз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21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6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 xml:space="preserve">Морской порт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Керчь-Порт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706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797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П «Ильичевский морской торговый порт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АО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 xml:space="preserve"> «Судоходная</w:t>
              <w:br/>
              <w:t>Компания «Укрферр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руз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Бату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15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9905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Батумс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кий морской 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Республика Болгар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Вар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291016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рт Вар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ароходство «Болгарский морской флот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Груз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о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5721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572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Морской порт По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Республика Болгар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Вар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291016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рт Вар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ароходство «Болгарский морской флот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4 </w:t>
            </w:r>
          </w:p>
        </w:tc>
      </w:tr>
      <w:tr>
        <w:trPr>
          <w:trHeight w:val="126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руз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21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61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Морской порт По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Российская федерац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Кавказ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27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282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рт Кавка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ООО «Блексиа ферри и Инвестици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26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Российская федерац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Кавказ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27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28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Кавка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руз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21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61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ООО «Блексиа ферри и инвестици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Российская федерац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Кавка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27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286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Кавка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Республика Болгар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Вар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291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Вар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«Аншип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Российская федерац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Кавка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27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286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Кавка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Республика Болгар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Вар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291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Вар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«Варнафер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80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Ильи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чевск-Паромна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025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02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ГП «Ильичевский морской торговый порт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Республика Болгар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Вар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291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рт Вар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ЗАО «Судоходная</w:t>
              <w:br/>
              <w:t>Компания «Укрферр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Ильи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чевск-Паромна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025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022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П «Ильичевский морской торговый порт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руз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Бату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15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97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Батумский морской 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АО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 xml:space="preserve"> «Судоходная</w:t>
              <w:br/>
              <w:t>Компания «Укрферр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8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Ильи</w:t>
            </w:r>
          </w:p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чевск-Паром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025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04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П «Ильичевский морской торговый порт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руз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21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23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 xml:space="preserve">Морской порт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АО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 xml:space="preserve"> «Судоходная</w:t>
              <w:br/>
              <w:t>Компания «Укрферр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80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Керчь-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706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79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П «Ильичевский морской торговый порт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руз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21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6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 xml:space="preserve">Морской порт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АО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 xml:space="preserve"> «Судоходная</w:t>
              <w:br/>
              <w:t>Компания «Укрферр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80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Керчь-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706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79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П «Ильичевский морской торговый порт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Груз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Бату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15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780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Батумский морской 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АО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 xml:space="preserve"> «Судоходная</w:t>
              <w:br/>
              <w:t>Компания «Укрферр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Кры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703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4702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 xml:space="preserve">Порт 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«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Крым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Российская федерац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Кавказ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27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528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Порт Кавка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uk-UA" w:eastAsia="ru-RU"/>
              </w:rPr>
              <w:t>АО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br/>
              <w:t>«Аншип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16"/>
          <w:szCs w:val="16"/>
          <w:u w:val="single"/>
          <w:lang w:val="en-US"/>
        </w:rPr>
      </w:pPr>
      <w:r>
        <w:rPr>
          <w:rFonts w:cs="Arial Narrow" w:ascii="Arial Narrow" w:hAnsi="Arial Narrow"/>
          <w:sz w:val="16"/>
          <w:szCs w:val="16"/>
          <w:u w:val="single"/>
          <w:lang w:val="en-US"/>
        </w:rPr>
      </w:r>
    </w:p>
    <w:p>
      <w:pPr>
        <w:pStyle w:val="Normal"/>
        <w:spacing w:before="0" w:after="0"/>
        <w:ind w:left="-284" w:hanging="0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  <w:t>Примечание: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Arial Narrow" w:ascii="Arial Narrow" w:hAnsi="Arial Narrow"/>
          <w:color w:val="0000FF"/>
        </w:rPr>
        <w:t>1-</w:t>
      </w:r>
      <w:r>
        <w:rPr>
          <w:rFonts w:cs="Arial Narrow" w:ascii="Arial Narrow" w:hAnsi="Arial Narrow"/>
          <w:color w:val="0000FF"/>
          <w:vertAlign w:val="superscript"/>
        </w:rPr>
        <w:t xml:space="preserve"> </w:t>
      </w:r>
      <w:r>
        <w:rPr>
          <w:rFonts w:cs="Arial Narrow" w:ascii="Arial Narrow" w:hAnsi="Arial Narrow"/>
          <w:color w:val="0000FF"/>
        </w:rPr>
        <w:t>Наименование государства указывается в соответствии с ISO 3166-1-2009;</w:t>
      </w:r>
    </w:p>
    <w:p>
      <w:pPr>
        <w:pStyle w:val="Normal"/>
        <w:spacing w:before="0" w:after="0"/>
        <w:ind w:left="-284" w:hanging="0"/>
        <w:jc w:val="both"/>
        <w:rPr>
          <w:rFonts w:ascii="Arial Narrow" w:hAnsi="Arial Narrow" w:cs="Arial Narrow"/>
          <w:color w:val="0000FF"/>
          <w:lang w:val="uk-UA"/>
        </w:rPr>
      </w:pPr>
      <w:r>
        <w:rPr>
          <w:rFonts w:cs="Arial Narrow" w:ascii="Arial Narrow" w:hAnsi="Arial Narrow"/>
          <w:color w:val="0000FF"/>
        </w:rPr>
        <w:t xml:space="preserve">2-Наименование и основной код станции </w:t>
      </w:r>
      <w:r>
        <w:rPr>
          <w:rFonts w:cs="Arial Narrow" w:ascii="Arial Narrow" w:hAnsi="Arial Narrow"/>
          <w:color w:val="0000FF"/>
          <w:vertAlign w:val="superscript"/>
        </w:rPr>
        <w:t xml:space="preserve"> </w:t>
      </w:r>
      <w:r>
        <w:rPr>
          <w:rFonts w:cs="Arial Narrow" w:ascii="Arial Narrow" w:hAnsi="Arial Narrow"/>
          <w:color w:val="0000FF"/>
        </w:rPr>
        <w:t>указывается в соответствии с перечнем грузовых станций, опубликованным на сайте ОСЖД</w:t>
      </w:r>
      <w:r>
        <w:rPr>
          <w:rFonts w:cs="Arial Narrow" w:ascii="Arial Narrow" w:hAnsi="Arial Narrow"/>
          <w:color w:val="0000FF"/>
          <w:lang w:val="uk-UA"/>
        </w:rPr>
        <w:t>;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Arial Narrow" w:ascii="Arial Narrow" w:hAnsi="Arial Narrow"/>
          <w:color w:val="0000FF"/>
        </w:rPr>
        <w:t>3-в графе «Дополнительный код станции» для железных дорог, участвующих в работе Совета по железнодорожному транспорту государств-участников  Содружества, указывается экспортный код станции в соответствии с Тарифным руководством №4;</w:t>
      </w:r>
    </w:p>
    <w:p>
      <w:pPr>
        <w:pStyle w:val="Normal"/>
        <w:spacing w:before="0" w:after="0"/>
        <w:ind w:left="-284" w:hanging="0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4- наименование полное и код перевозчика указывается в соответствии с перечнем «Предприятий, управляющих инфраструктурой, и других компаний, участвующих в перевозках железнодорожным транспортом в соответствии с RICS», опубликованным на сайте ОСЖД (аналог МСЖД);</w:t>
      </w:r>
    </w:p>
    <w:p>
      <w:pPr>
        <w:pStyle w:val="Normal"/>
        <w:numPr>
          <w:ilvl w:val="0"/>
          <w:numId w:val="1"/>
        </w:numPr>
        <w:spacing w:before="0" w:after="0"/>
        <w:ind w:left="0" w:hanging="284"/>
        <w:jc w:val="both"/>
        <w:rPr/>
      </w:pPr>
      <w:r>
        <w:rPr>
          <w:rFonts w:cs="Arial" w:ascii="Arial Narrow" w:hAnsi="Arial Narrow"/>
          <w:color w:val="0000FF"/>
        </w:rPr>
        <w:t>если есть эталон данных, мы берем их из эталона (например, наименования станций), другие наименования (портов, перевозчиков) хотелось-бы видеть аутентичными             (в таблице по разделу 2 выделено зеленой заливкой). Избежать разницы в наименовании портов можно путем создания справочника портов.</w:t>
      </w:r>
    </w:p>
    <w:sectPr>
      <w:type w:val="nextPage"/>
      <w:pgSz w:orient="landscape" w:w="16838" w:h="11906"/>
      <w:pgMar w:left="1134" w:right="678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59:00Z</dcterms:created>
  <dc:creator>V.radchenko</dc:creator>
  <dc:description/>
  <cp:keywords/>
  <dc:language>en-US</dc:language>
  <cp:lastModifiedBy>Peter Sabik</cp:lastModifiedBy>
  <dcterms:modified xsi:type="dcterms:W3CDTF">2015-06-16T06:08:00Z</dcterms:modified>
  <cp:revision>15</cp:revision>
  <dc:subject/>
  <dc:title/>
</cp:coreProperties>
</file>